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chwały Nr .....................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dy Miasta Płock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dnia ................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kaz przyznanych dotacji na sfinansowanie prac konserwatorskich, restauratorskich lub robót budowlanych przy zabytku wpisanym 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 rejestru zabytków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"/>
        <w:gridCol w:w="885"/>
        <w:gridCol w:w="2235"/>
        <w:gridCol w:w="1605"/>
        <w:gridCol w:w="3325"/>
        <w:gridCol w:w="1143"/>
      </w:tblGrid>
      <w:tr>
        <w:trPr/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Lp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Numer wniosku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Nazwa podmiotu otrzymującego dotację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Adres zabytku</w:t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shd w:fill="auto" w:val="clear"/>
              </w:rPr>
              <w:t>Prace lub roboty budowlane przy zabytku, na wykonanie których przyznano dotację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wota przyznanej dotacji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5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Miejskie  Towarzystwo Budownictwa Społecznego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p. z o.o.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wiatka 4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wymiana stolarki okiennej i drzwiow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izol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rzeciwwilgociowej, remont elewacji frontow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11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Izabel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ruszews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dministracj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 przy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Bielskiej 25 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Bielska 2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ołudniowo-wschodniej i południowo-zachodni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pokrycia dachowego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ynien i rur spustowych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 1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rchiwum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aństwowe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zimierza Wielkiego 9b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 północno-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schodniej i południowo-wschodniej, wymiana rynien i rur spustowych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 6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gencja Rewitalizacji Starówki Sp. z o.o.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rozolimska 3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wschodniej 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achodni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 4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spólno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eszkanio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Jerozolimska 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rozolimska 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abezpieczenie, zachowanie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 utrwalenie substancji zabytku poprzez budowę węzła cieplnego oraz instalacji centralnego ogrzewania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 08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zymskokatolick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arafia św. Jana Chrzciciela 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owiejskiego 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Konserwacja architektury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ołtarza głównego wraz z 6 szt. trzonami kolumn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 1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Mar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Dobacze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Ewa Flakiewicz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eszek Hejn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ndrzej Żółtowski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leksandr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Żółt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lina Żółt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dam Żółtowsk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iotr Żółtowski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prac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onserwatorskich przy stalowej bramie w przejściu bramowym kamienicy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 15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okalne Zrzeszenie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łaściciel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5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północn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budynku frontowego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konanie izolacj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rzeciwwilgociowej,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drzw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ewnętrznych oraz 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częściowa wymia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tolarki okienn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4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Lokalne Zrzeszenie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łaścicieli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ieruchomości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elska 7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frontow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raz z przejściem bramowym, częściowa wymiana stolarki okiennej i drzwiowej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 45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wiązek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uczycielst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olskiego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ściuszki 2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remont elewacji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 000,00</w:t>
            </w:r>
          </w:p>
        </w:tc>
      </w:tr>
      <w:tr>
        <w:trPr>
          <w:trHeight w:val="53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Anna Olewnik-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kołajew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gialna 1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stolarki okiennej i drzwiow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 58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spólno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ieszkaniow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l. 1 Maja 4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Maja 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ojciech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piórkowski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Elżbiet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Ołdakows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Krysty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Napiórkow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dzka 1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Stabilizacja konstrukcyj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zabytku poprzez wymianę stropu nad sklepieniem piwnic, c</w:t>
            </w: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zęściowa wymian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stolarki okiennej i drzwiowej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 17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3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  <w:shd w:fill="auto" w:val="clear"/>
              </w:rPr>
              <w:t>5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Julia Reite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ękna 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.</w:t>
            </w:r>
          </w:p>
          <w:p>
            <w:pPr>
              <w:pStyle w:val="Normal"/>
              <w:jc w:val="left"/>
              <w:rPr>
                <w:rFonts w:eastAsia="Arial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 8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zymskok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atolicka Parafia Św. Bartłomieja w Płocku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zimierza Wielkiego 1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mont elewacji południowej kościoła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ższe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Seminarium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Duchowne w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Płocku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wowiejskiego 2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 zachodni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budynku dawnego Niższego Seminarium Duchownego.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Teres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ichr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Justyna Malicka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Eugen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ichrow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rena Pytla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zabela Kozicz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Dorota Kozanec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Urszula Jarębs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mska 14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dachu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montaż instalacji odgromowej.</w:t>
            </w:r>
          </w:p>
          <w:p>
            <w:pPr>
              <w:pStyle w:val="Zawartotabeli"/>
              <w:jc w:val="left"/>
              <w:rPr>
                <w:rFonts w:ascii="Verdana" w:hAnsi="Verdana" w:eastAsia="Tahoma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 6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uria Diecezjalna Płocka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umska 3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iana stolarki okiennej, renowacja stolarki drzwiowej zewnętrznej, remont elewacji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 86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Kuria Diecezjalna Płoc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rutowicza 10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Remont elewacji,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renowacja stolarki drzwiow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 000,00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arafia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Prawosławn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w Płocku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ściuszki 18</w:t>
            </w:r>
          </w:p>
        </w:tc>
        <w:tc>
          <w:tcPr>
            <w:tcW w:w="3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 xml:space="preserve">Wymiana stolarki okiennej </w:t>
            </w:r>
            <w:r>
              <w:rPr>
                <w:rFonts w:eastAsia="Tahoma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i drzwiowej.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 400,00</w:t>
            </w:r>
          </w:p>
        </w:tc>
      </w:tr>
      <w:tr>
        <w:trPr/>
        <w:tc>
          <w:tcPr>
            <w:tcW w:w="849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AZEM          </w:t>
            </w:r>
          </w:p>
        </w:tc>
        <w:tc>
          <w:tcPr>
            <w:tcW w:w="1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5 8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33:06Z</dcterms:created>
  <dc:creator/>
  <dc:description/>
  <dc:language>en-US</dc:language>
  <cp:lastModifiedBy/>
  <cp:lastPrinted>2011-06-15T08:43:00Z</cp:lastPrinted>
  <dcterms:modified xsi:type="dcterms:W3CDTF">2011-06-16T09:52:07Z</dcterms:modified>
  <cp:revision>72</cp:revision>
  <dc:subject/>
  <dc:title/>
</cp:coreProperties>
</file>